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 проведении культурно-массовых мероприятий в клубе "Космос"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Грушевое за период с 03.06.2019г.  по 09.06.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04 июня для детей клуба «Аленький цветочек» прошла игра-викторина «Все на свете интересно». Ведущая рассказала ребятам интересные факты о растениях и животных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05 июня для детей села Грушевое в клубе была организована познавательная игровая программа «Осторожно! Дорога».                                          Девиз мероприятия - </w:t>
      </w:r>
      <w:r>
        <w:rPr>
          <w:rFonts w:cs="Times New Roman" w:ascii="Times New Roman" w:hAnsi="Times New Roman"/>
          <w:bCs/>
          <w:sz w:val="28"/>
          <w:szCs w:val="28"/>
        </w:rPr>
        <w:t>«Правила дорожные детям знать положено!»</w:t>
      </w:r>
      <w:r>
        <w:rPr>
          <w:rFonts w:cs="Times New Roman" w:ascii="Times New Roman" w:hAnsi="Times New Roman"/>
          <w:b/>
          <w:b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В начале летних каникул, когда дети больше времени проводят в играх, оставаясь без присмотра, задача взрослых научить их правильно вести себя на дорогах. Часто происходят дорожные происшествия с участием детей. Поэтому взрослые должны сделать так, чтобы улицы и дороги стали для маленьких пешеходов безопасными. На мероприятии рассмотрели такие вопросы как, предупреждение детского дорожно-транспортного травматизма, воспитание законопослушных участников дорожного движения, чувства коллективизма, дисциплинированности, ответственности. Воспитанники в игровой форме познакомились с правилами дорожного движения. С помощью загадок, ребусов, лабиринта, подвижных игр юные пешеходы изучили и закрепили основные дорожные знаки, узнали много нового о безопасном поведении на дорогах.  Мероприятие проходило весело. Дет</w:t>
      </w:r>
      <w:r>
        <w:rPr/>
        <w:t>и с интересом участвовали в эстафете. </w:t>
      </w:r>
    </w:p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800" cy="298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0" cy="298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06 июня снова игровая программа «Летняя игротека» собрала ребят в клубе. Это был праздничный парад загадок, викторин и шарад. В игре участвовало две команды. Ведущие провели много интересных развлекательных викторин, шарад и загадок. Обе команды блистательно справились со всеми заданиями, показав своею эрудицию и смекалку. Праздник прошел на ура. Дети много играли, а также провелось много игр и конкурсов, таких как «Перенеси шар», «Надуй шар», «Гусеница», «Волейбол-шар» и друг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10840" cy="2172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17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50845" cy="2205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08 июня конкурсы для детей были организованы на улице. «Я со спортом подружусь!» - под таким названием прошло спортивное мероприятие. Дети приняли активное участие в разных состязаниях, таких как «Выше, дальше, быстрее», «С мячом на ты», «Прыгунки», игра «Да- нет». Дети разделились на две команды. Спортивный задор и желание добиться победы для своей команды захватывали игроков настолько, что они не замечали происходящего вокруг. Все старались изо всех сил прийти первыми. В игре победила дружба. Все дети были поощрены призами.</w:t>
      </w:r>
    </w:p>
    <w:p>
      <w:pPr>
        <w:pStyle w:val="Style18"/>
        <w:tabs>
          <w:tab w:val="clear" w:pos="708"/>
          <w:tab w:val="left" w:pos="851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ероприятие получилось захватывающим и забавным, оставило массу положительных эмоций и впечатлений у ребят.</w:t>
      </w:r>
    </w:p>
    <w:p>
      <w:pPr>
        <w:pStyle w:val="Style18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5505" cy="2542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550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09 июня прошло мероприятие для детей ко дню рождения Дальнереченска. Мероприятие носило форму виртуальной экскурсии-путешествия по историческим местам города, памятным местам.                    Ребята узнали, что в Дальнереченске немало памятников и комплексов, связанных с различными этапами становления и развития города. Ведущая мероприятия рассказала о некоторых из них: об этнографическом комплексе «Истоки Дальнеречья» на сопке Графская, и комплексе, связанном с периодом второй мировой войны, а именно: война с милитаристами, штурм Хутоуского укрепления, о мемориале на месте захоронения офицеров-пограничников, отдавших жизни при защите государственной границы и многое другое. Много нового узнали дети на мероприятии. Ведущая пригласила всех совершить экскурсию и узнать больше про родной Дальнереченск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53435" cy="2503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343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01:52:00Z</dcterms:created>
  <dc:creator>User</dc:creator>
  <dc:description/>
  <cp:keywords/>
  <dc:language>en-US</dc:language>
  <cp:lastModifiedBy>Буcина ТВ</cp:lastModifiedBy>
  <dcterms:modified xsi:type="dcterms:W3CDTF">2019-06-10T07:56:00Z</dcterms:modified>
  <cp:revision>4</cp:revision>
  <dc:subject/>
  <dc:title/>
</cp:coreProperties>
</file>